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jc w:val="left"/>
        <w:rPr>
          <w:sz w:val="28"/>
        </w:rPr>
      </w:pPr>
      <w:r>
        <w:rPr>
          <w:sz w:val="28"/>
        </w:rPr>
        <w:t>Введение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Литейные предприятия Гомеля, их краткая характеристика (перечислить не менее пяти предприятий, указать из каких сплавов выпускают отливки, какой массы, сколько тонн в год, назначение отливок, указать проектную мощность предприятия и т.д.)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Характеристики исходных формовочных материалов и получаемых формовочных и стержневых смесей, оборудования для приготовления формовочных и стержневых смесей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Модельная оснастка, устройство литниковой системы, описание технологического процесса изготовления песчано-глинистых форм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Описание процесса изготовления стержней вручную в разъемных стержневых ящиках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Способами плавки, транспортировки жидкого металла и заливки его в формы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Способы выбивки отливок и операции обрубки, зачистки, очистки отливок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Основные мероприятиями по охране труда и технике безопасности на рабочем месте, участке, в цехе; охране окружающей среды; пожарной безопасности;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72" w:leader="none"/>
        </w:tabs>
        <w:ind w:left="0" w:right="850" w:hanging="0"/>
        <w:rPr>
          <w:sz w:val="28"/>
        </w:rPr>
      </w:pPr>
      <w:r>
        <w:rPr>
          <w:sz w:val="28"/>
        </w:rPr>
        <w:t>Контроль качества продукции (способы контроля качества), перечень и описание дефектов отливок (привести описание не менее семи)</w:t>
        <w:tab/>
        <w:t>11</w:t>
      </w:r>
    </w:p>
    <w:p>
      <w:pPr>
        <w:pStyle w:val="Normal"/>
        <w:tabs>
          <w:tab w:val="clear" w:pos="720"/>
          <w:tab w:val="left" w:pos="9072" w:leader="none"/>
        </w:tabs>
        <w:rPr>
          <w:sz w:val="28"/>
        </w:rPr>
      </w:pPr>
      <w:r>
        <w:rPr>
          <w:sz w:val="28"/>
        </w:rPr>
        <w:t>Список использованных источников</w:t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0" w:right="851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6:00Z</dcterms:created>
  <dc:creator>Jaranow V.A.</dc:creator>
  <dc:description/>
  <cp:keywords/>
  <dc:language>en-US</dc:language>
  <cp:lastModifiedBy>HomeUser</cp:lastModifiedBy>
  <cp:lastPrinted>2008-10-08T13:35:00Z</cp:lastPrinted>
  <dcterms:modified xsi:type="dcterms:W3CDTF">2010-07-20T12:28:00Z</dcterms:modified>
  <cp:revision>6</cp:revision>
  <dc:subject/>
  <dc:title>МИНИСТЕРСТВО ОБРАЗОВАНИЯ РЕСПУБЛИКИ БЕЛАРУСЬ</dc:title>
</cp:coreProperties>
</file>