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Учреждение образования «Гомель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 имени П.О. Сухог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2"/>
        <w:ind w:left="4536" w:hanging="0"/>
        <w:rPr/>
      </w:pPr>
      <w:r>
        <w:rPr/>
        <w:t>Первый проректор УО «ГГТУ им. П.О. Сухого»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______________ О.Д. Асенчик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«____»_________2008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накомительная практи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>(название дисципл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6768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специальности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1-36 02 01  "Машины и технология литейного</w:t>
            </w:r>
            <w:r>
              <w:rPr>
                <w:sz w:val="28"/>
              </w:rPr>
              <w:t xml:space="preserve"> производства"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ультет </w:t>
            </w:r>
          </w:p>
        </w:tc>
        <w:tc>
          <w:tcPr>
            <w:tcW w:w="7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еханико-технологический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федра 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ашины и технология литейного производства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с 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местр 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142"/>
        <w:gridCol w:w="1558"/>
        <w:gridCol w:w="1277"/>
        <w:gridCol w:w="1701"/>
        <w:gridCol w:w="425"/>
        <w:gridCol w:w="1240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чет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дифференцированный 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семестр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4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часов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а получен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го образования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вна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ебная программа составлена на основе </w:t>
      </w:r>
      <w:r>
        <w:rPr>
          <w:sz w:val="28"/>
          <w:u w:val="single"/>
        </w:rPr>
        <w:t xml:space="preserve">учебного плана № </w:t>
      </w:r>
      <w:r>
        <w:rPr>
          <w:sz w:val="28"/>
          <w:u w:val="single"/>
          <w:lang w:val="en-US"/>
        </w:rPr>
        <w:t>J</w:t>
      </w:r>
      <w:r>
        <w:rPr>
          <w:sz w:val="28"/>
          <w:u w:val="single"/>
        </w:rPr>
        <w:t xml:space="preserve">36-003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>(название типовой учебно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утвержденного 4 апреля 2003 г. и учебного плана № Т.040-1 утвержденного</w:t>
      </w:r>
    </w:p>
    <w:p>
      <w:pPr>
        <w:pStyle w:val="Normal"/>
        <w:rPr/>
      </w:pPr>
      <w:r>
        <w:rPr/>
        <w:t>программы, дата утверждения, регистрационный №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 декабря 2000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Рассмотрена и рекомендована к утверждению на заседании кафедры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ашины и технология литейного производства»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«___»_________2008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__________Ровин Л. Е.</w:t>
      </w:r>
    </w:p>
    <w:p>
      <w:pPr>
        <w:pStyle w:val="Normal"/>
        <w:ind w:firstLine="5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Одобрена и рекомендована к утверждению Научно - методическим советом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ханико-технологического факульте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«___»________2008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Номер протокола______________</w:t>
      </w:r>
    </w:p>
    <w:p>
      <w:pPr>
        <w:pStyle w:val="Normal"/>
        <w:ind w:firstLine="5103"/>
        <w:rPr/>
      </w:pPr>
      <w:r>
        <w:rPr>
          <w:sz w:val="28"/>
        </w:rPr>
        <w:t>Председатель _______ Русов В.П.</w:t>
      </w:r>
    </w:p>
    <w:p>
      <w:pPr>
        <w:pStyle w:val="Normal"/>
        <w:ind w:firstLine="6663"/>
        <w:rPr/>
      </w:pPr>
      <w:r>
        <w:rPr/>
        <w:t>(ф. и. о.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вин Л.Е., к.т.н., с.н.с., доцент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знакомительные практики являются частью общего процесса подготовки специалистов и направлены на закрепление теоретических знаний, приобретение навыков практической работы, овладение передовыми технологиями и методами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 предварительно заключенного договора на одно предприятие для прохождения практики направляется, как правило, вся группа студентов. Для проведения практики назначаются руководители от университета и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ителем практики от университета приказом ректора назначается сотрудник из профессорско-преподавательского состава выпускающей кафедры.</w:t>
      </w:r>
    </w:p>
    <w:p>
      <w:pPr>
        <w:pStyle w:val="Normal"/>
        <w:ind w:firstLine="709"/>
        <w:jc w:val="both"/>
        <w:rPr/>
      </w:pPr>
      <w:r>
        <w:rPr>
          <w:sz w:val="28"/>
        </w:rPr>
        <w:t>Руководителем практики от предприятия приказом директора назначается инженер, ведущий или главный специалист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одится ознакомительная практика в соответствии с данной программ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 ЦЕЛ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ать студентам представление о профиле избранной специальности, значении и перспективах их будущей деятельности, закрепить и расширить знания, полученные на лекциях при изучении курсов «Введение в инженерное образование», «Технология конструкционных материалов», «Материаловедение», ознакомить студентов с основными процессами литейного производ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ЗА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Сбор сведений о предприятии и его продукции; структурной схеме литейного цеха, программе и видах отли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знакомление с характеристиками исходных формовочных материалов и получаемых формовочных и стержневых смесей, общее знакомство с оборудованием для приготовления формовочных и стержневых сме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знакомление с модельной оснасткой, устройством литниковой системы, технологическим процессом изготовления полуформ и сборкой фор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знакомление с процессом изготовления стерж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знакомление со способами плавки, транспортировки жидкого металла и заливке его в фор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знакомление со способами выбивки отливок и последующими операциями обработки отли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знакомление с основными мероприятиями по охране труда и технике безопасности на рабочем месте, участке, в цехе; охране окружающей среды;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знакомление с организацией контроля качества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. СРОКИ И ПОРЯДОК ПРОХОЖДЕНИЯ ПРАК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Оформление пропусков на предприятия и инструктаж по технике безопасности – 1 день; </w:t>
      </w:r>
    </w:p>
    <w:p>
      <w:pPr>
        <w:pStyle w:val="Normal"/>
        <w:jc w:val="both"/>
        <w:rPr/>
      </w:pPr>
      <w:r>
        <w:rPr>
          <w:sz w:val="28"/>
        </w:rPr>
        <w:t xml:space="preserve">2. Общее знакомство с предприятием – 3 дн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зучение технологических процессов изготовления деталей, сбор материалов для выполнения отчета –  14 д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формление отчета – в течение прак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Защита отчета – 3 последние дня прак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5. СОДЕРЖАНИЕ ПРАК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практики студенты должны получить в университете от руководителя оформленные дневники производственной практики, индивиду</w:t>
        <w:softHyphen/>
        <w:t>альное задание и инструктаж по технике безопасности (ТБ) с регистрацией под роспись в соответствующем журнал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практики на предприятии студенты должны пройти инст</w:t>
        <w:softHyphen/>
        <w:t>руктаж по ТБ у начальника производственного подразделения, в которые они направляются. При этом необходимо изучить и строго выполнять соответст</w:t>
        <w:softHyphen/>
        <w:t>вующие инструкции по ТБ, а также ознакомиться с журналом регистрации ин</w:t>
        <w:softHyphen/>
        <w:t>структажей, правилами его оформления и ведения. Далее необходимо изучить правила внутреннего распорядка работы предприятия и строго их выполнять, а также ознакомиться с инструкциями и системой мероприятий противопожар</w:t>
        <w:softHyphen/>
        <w:t>ной профилактики, действующими на предприят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знакомлении с историей предприятия выяснить для каких целей и в каком году оно создавалось, как наращивались производственные мощности и численность работающих, когда и в связи с чем проводились значительные ре</w:t>
        <w:softHyphen/>
        <w:t>организации, когда и какая выпускалась основная продукция, какие знамена</w:t>
        <w:softHyphen/>
        <w:t>тельные события и достижения у коллектива, кто из работников внёс наиболее значительный вклад в становление и развитие предприят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ово-экономических подразделениях предприятия, с помощью ру</w:t>
        <w:softHyphen/>
        <w:t>ководителя практики, студенты должны получить информацию о номенклатуре и объёмах основной продукции, запланированной на текущий год, выполнении плановых заданий и об основных технико-экономических показателях деятель</w:t>
        <w:softHyphen/>
        <w:t>ности предприятия. Во время экскурсий по предприятию необходимо ознако</w:t>
        <w:softHyphen/>
        <w:t>миться с его структурой, назначением основных и вспомогательных подразде</w:t>
        <w:softHyphen/>
        <w:t>лений, средствами технологического оснащения производственных цехов и участков, организацией рабочих мест основных производственных рабочих и инженерно-технических работников (ИТР), технологическим маршрутом (по</w:t>
        <w:softHyphen/>
        <w:t>следовательностью) изготовления основной продукции, а также с самой выпус</w:t>
        <w:softHyphen/>
        <w:t>каемой продукцией. При этом следует обратить внимание на складирование и хранение материалов, полуфабрикатов и готовой продукции, производствен</w:t>
        <w:softHyphen/>
        <w:t>ную тару и средства пакетирования, используемые подъёмно-транспортные средства, организацию складского хозяйства, уровень механизации и автомати</w:t>
        <w:softHyphen/>
        <w:t>зации производственных процессов, условия и безопасность труда, соблюдение санитарных норм и культуру производства, а также на применяемую производ</w:t>
        <w:softHyphen/>
        <w:t>ственную документацию (задания, наряды на выполнение работ, технологиче</w:t>
        <w:softHyphen/>
        <w:t>ские сопроводители, документы по приёмке продукции отделом технического контроля (ОТК) и другие). По имеющимся рекламно-информационным про</w:t>
        <w:softHyphen/>
        <w:t>спектам следует ознакомиться с названиями, назначением и техническими ха</w:t>
        <w:softHyphen/>
        <w:t>рактеристиками выпускаемой продукции, определить и сформулировать основ</w:t>
        <w:softHyphen/>
        <w:t>ные направления деятельности предприятия. Затем в конструкторско-технологических подразделениях предприятия необходимо ознакомиться с тех</w:t>
        <w:softHyphen/>
        <w:t>нологическими процессами изготовления изделий, составом и процессом раз</w:t>
        <w:softHyphen/>
        <w:t>работки конструкторской и технологической документации, по которой эти из</w:t>
        <w:softHyphen/>
        <w:t>делия изготавливаются, выяснить основные этапы производственного процесса от заключения договора на создание нового изделия до его внедрения в экс</w:t>
        <w:softHyphen/>
        <w:t>плуатацию у заказчи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 студентов на другие специализированные предприятия в пе</w:t>
        <w:softHyphen/>
        <w:t>риод практики организуются и проводятся одновременно для всей группы ру</w:t>
        <w:softHyphen/>
        <w:t>ководителем практики от университета. Во время этих экскурсий студенты должны ознакомиться с технологическими процессами и средствами автоматизации технологических процес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ледует обратить внимание на используемые в производстве мате</w:t>
        <w:softHyphen/>
        <w:t>риалы и методы их контроля; на сущность, последовательность и режимы вы</w:t>
        <w:softHyphen/>
        <w:t>полнения основных и вспомогательных операций технологического процесса изготовления изделия; на особенности конструктивного исполнения и принцип действия технологического оборудования и средств авто</w:t>
        <w:softHyphen/>
        <w:t>матизации технологических процессов, их узлов и деталей; на используемые подъёмно-транспорные средства; на организацию складского хозяйства; на уровень механизации и автоматизации основных и вспомогательных производ</w:t>
        <w:softHyphen/>
        <w:t>ственных процессов; на производительность, условия и безопасность труда; на соблюдение санитарных норм и культуру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рак</w:t>
        <w:softHyphen/>
        <w:t>тики студенты должны регулярно вести дневник, в котором в хронологическом порядке необходимо отражать деятельность практиканта в течение каждого ра</w:t>
        <w:softHyphen/>
        <w:t>бочего дня за весь период практики. По мере сбора необходимой информации следует также регулярно работать над составлением соответствующих разделов отчета по практике. Заканчивается практика выполнением индивидуального за</w:t>
        <w:softHyphen/>
        <w:t>дания, оформлением отчета, подготовкой к сдаче и сдачей от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6. ИНДИВИДУАЛЬН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индивидуального задания студент по указанию руководителя практики изучает один из технологических процессов изготовления отливки специальными способами литья или в песчано-глинистые формы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выполнении индивидуального задания студентам необходимо про</w:t>
        <w:softHyphen/>
        <w:t>вести поиск источников, содержащих информацию на заданную тему по фон</w:t>
        <w:softHyphen/>
        <w:t>дам технической литературы, изобретений, стандартов, нормативных докумен</w:t>
        <w:softHyphen/>
        <w:t>тов, рекламно-информационных проспектов и специализированных журналов в библиотеках университета, предприятия - базы практики и города. При выпол</w:t>
        <w:softHyphen/>
        <w:t>нении индивидуального задания, при необходимости, можно обращаться за консультациями к руководителям практики от университета и предприятия, а также к другим компетентным в данной области специалиста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7. ТЕОРЕТИЧЕСКИЕ ЗАНЯТИЯ И ПРОИЗВОДСТВЕННЫЕ ЭКСКУР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 время практики должны быть  проведены:</w:t>
      </w:r>
    </w:p>
    <w:p>
      <w:pPr>
        <w:pStyle w:val="Normal"/>
        <w:ind w:firstLine="709"/>
        <w:jc w:val="both"/>
        <w:rPr/>
      </w:pPr>
      <w:r>
        <w:rPr>
          <w:sz w:val="28"/>
        </w:rPr>
        <w:t>- экскурсии по основным и вспомогательным цехам РУП «ГЛЗ «Центролит», РУП «ГЗЛиН», ЧУП «ВИПРА», РУП «ГВРЗ имени С.М Калинин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теоретические занятия по темам: «История предприятия, его назначение, направление деятельности, основная выпускаемая продукция и технико-экономические показатели», «Современные технологические решения и инновации в области литейного производства», «Первые металлообрабатывающие предприятия на территории Белоруссии», «Современные способы производства отливок, уровень культуры производства, экология и перспективы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8. ТРЕБОВАНИЯ К ОТЧЕ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чет по ознакомительной практике является основанием для оценки деятельности студента по выполнению программы практи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чет должен дать связное, технически грамотное описание используемых материалов, оборудования и механизмов, а также особенностей технологического процесса. Во введении необходимо кратко изложить сведения о месте практики. В основной части отчета отражаются сведения о технологическом процессе и применяемом оборудовании при производстве отливок на данном предприятии. Приводятся данные по конструкции плавильных печей, по шихтовым и формовочным материалам, оснастке. В начале отчёта приводится содержание, в конце – список использованной литературы, нормативно-технической и иной документ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чёт должен быть написан кратко, содержательно. Он должен включать схемы, описания процессов, эскизы чертежей, таблицы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ядок изложения материалов в отчёте и их компоновка определяется самим студентом. Рекомендуется придерживаться последовательности, предусмотренной вопросами по содержанию практики, приведенными в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Отчёт должен быть написан на стандартных листах писчей бумаги формата А4, оформленных в соответствии с ЕСТД, четким почерком (или шрифтом по ГОСТ). Средний объём отчета об ознакомительной практике – 20-25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9. ОБЯЗАННОСТИ СТУДЕНТ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бытии на место практики студенты обязан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явиться в отдел подготовки кадров (отдел кадров) предприятия, имея паспорт, студенческий билет и дневник практи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метить в дневнике дату прибытия и оформить документы, необхо</w:t>
        <w:softHyphen/>
        <w:t>димые для прохождения практи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йти инструктаж по охране труда, технике безопасности, пожар</w:t>
        <w:softHyphen/>
        <w:t>ной профилактике и внутреннему трудовому распорядк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третиться с руководителем практики от предприятия, получить ука</w:t>
        <w:softHyphen/>
        <w:t>зания по прохождению практики, уточнить план работы, выяснить возможности пользования технической биб</w:t>
        <w:softHyphen/>
        <w:t>лиотекой, нормативно-технической и другой документацией предприятия для подготовки отчёта по практи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хождения практики студенты обязан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гласовывать свою деятельность с руководителями практики от уни</w:t>
        <w:softHyphen/>
        <w:t>верситета и предприят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ого соблюдать правила внутреннего распорядка, установленные на предприят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учить и неукоснительно выполнять действующие правила техники безопасности и пожарной профилактик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ностью выполнять задания, предусмотренные программой практи</w:t>
        <w:softHyphen/>
        <w:t>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являть со своей стороны максимальную инициативу и творчество при выполнении всех требований и заданий практик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гулярно вести дневник, в котором в хронологическом порядке должна быть отражена деятельность практиканта в течение каждого рабочего дня за весь период практи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ить отчет по практике, отражающий деятельность предприятия - базы практики и самостоятельную работу практиканта в соответствии с про</w:t>
        <w:softHyphen/>
        <w:t>граммой практики и индивидуальным задание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ставить дневник и отчет по практике руководителю от предпри</w:t>
        <w:softHyphen/>
        <w:t>ятия для заключения, а руководителю от университета для проверк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ностью оформленные дневник и отчет по практике подписать у руководителя практики от предприятия, заверить печатью предприятия и представить при сдаче зачё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актики студенты обязан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дать пропуск, а также взятые во временное пользование нормативно-технические документы, литературу и другие материальные объекты, принад</w:t>
        <w:softHyphen/>
        <w:t>лежащие предприятию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метить в дневнике, заверив подписью и печатью, дату убытия с предприят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установленный срок прибыть в университет для сдачи зачета по прак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10. ОРГАНИЗАЦИЯ РУКОВОДСТВА ПРАКТИК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знакомиться с личным составом прикрепленных студ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овести со студентами перед началом прохождения практики вводный и первичный инструктаж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знакомить студентов с правилами внутреннего распорядка работы предприятия, а также с инструкциями и системой мероприятий противопожарной безопас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ровести экскурсию по предприятию для ознакомления студентов с его структурой и производственным процессом.</w:t>
      </w:r>
    </w:p>
    <w:p>
      <w:pPr>
        <w:pStyle w:val="Normal"/>
        <w:ind w:firstLine="709"/>
        <w:jc w:val="both"/>
        <w:rPr/>
      </w:pPr>
      <w:r>
        <w:rPr>
          <w:sz w:val="28"/>
        </w:rPr>
        <w:t>5. Оказывать студентам помощь в сборе необходимых для выполнения программы практики и отчета материалов, нормативной и конструкторско-технологическ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сультировать студентов по вопросам выполнения индивидуальных зад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7. Контролировать выполнение студентами программы практики.</w:t>
      </w:r>
    </w:p>
    <w:p>
      <w:pPr>
        <w:pStyle w:val="Normal"/>
        <w:ind w:firstLine="709"/>
        <w:jc w:val="both"/>
        <w:rPr/>
      </w:pPr>
      <w:r>
        <w:rPr>
          <w:sz w:val="28"/>
        </w:rPr>
        <w:t>8.  Контролировать соблюдение студентами трудовой дисциплины и внутреннего распорядка предприятия. Отсутствие студентов допускается в виде исключения лишь с разрешения руководителя практики и с обязательной отметкой в дневнике производственной практики студ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Проверить и подписать отчет, а также проверить дневник, написать в нем характеристику-отзыв студенту, оформить подписями и заверить печатью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. ПОДВЕДЕНИЕ ИТОГОВ ПРАКТИ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чёт по практике принимается комиссией, в состав которой входят преподаватели кафедры «Машины и технология литейного производства»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ение неудовлетворительной оценки или непредоставление отчёта о практике влечёт за собой те же последствия (в отношении перевода на следующий курс, права на получение стипендии и т.п.), что и неудовлетворительная оценка по одной из теоретических дисциплин учебного плана. С разрешения деканата механико-технологического факультета ликвидация академической задолженности по результатам практики производится путем прохождения её студентом повторно с последующей сдачей зачета. В отдельных случаях деканатом может быть рассмотрен вопрос о дальнейшем пребывании студента в университе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ок отчетности для студентов – последние 3 дня практи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изводственной практике студентов высших учебных заведений Республики Беларусь 30 ноября 2000 г. № 182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укуй Д.М., Скворцов В.А., Эктова В.Н. Теория и технология литейного производства: Учебное пособие для студентов специальности «Технология, оборудование и автоматизация обработки материалов» высших учебных заведений – Мн.: Дизайн ПРО, 2000 – 41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пециальные способы литья: Справочник /В.А. Ефимов, Г.А. Анисович, В.Н. Бабич и др. Под общ. ред. В.А. Ефимова. – М.: Машиностроение, 1991 – 436 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Литье в оболочковые литейные формы. Руководящий документ РД 2Н83-33-89 М.: ВНИИИЭМР, 1989 – 31 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Литье по выплавляемым моделям / В.Н. Иванов, С.А. Казенов, Б.С. Курчман и др. Под общ. ред. Я.И. Шкленника, В.А. Озерова. М.: Машиностроение, 1984 – 408 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литье машиностроительных заготовок /Редкол.: М.В. Жельнис и др. Каунас: Пярле, 1980, 173 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олов Н. А. Литье в оболочковые формы. - Изд. 2-е, перераб. и доп. М.: Машиностроение, 1978 - 461 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>Гини Э.Ч. Технология литейного производства: Специальные виды литья: Учебник для студ. Высш. Учеб. заведений / Э.Ч. Гини, А.М. Зарубин, В.А. Рыбкин; Под. Ред. В.А. Рыбкина. – М.: Издательский центр «Академия», 2005. – 35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28:00Z</dcterms:created>
  <dc:creator>Jaranow V.A.</dc:creator>
  <dc:description/>
  <cp:keywords/>
  <dc:language>en-US</dc:language>
  <cp:lastModifiedBy>Gyn</cp:lastModifiedBy>
  <cp:lastPrinted>2008-10-08T13:35:00Z</cp:lastPrinted>
  <dcterms:modified xsi:type="dcterms:W3CDTF">2008-10-08T10:38:00Z</dcterms:modified>
  <cp:revision>36</cp:revision>
  <dc:subject/>
  <dc:title>МИНИСТЕРСТВО ОБРАЗОВАНИЯ РЕСПУБЛИКИ БЕЛАРУСЬ</dc:title>
</cp:coreProperties>
</file>