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Собрание по вопросам распределения - 23.02.2012. Распределение у ректора - </w:t>
      </w:r>
      <w:r>
        <w:rPr>
          <w:color w:val="FF0000"/>
          <w:highlight w:val="yellow"/>
        </w:rPr>
        <w:t>28.04.2011</w:t>
      </w:r>
    </w:p>
    <w:p>
      <w:pPr>
        <w:pStyle w:val="Normal"/>
        <w:jc w:val="both"/>
        <w:rPr/>
      </w:pPr>
      <w:r>
        <w:rPr/>
        <w:t xml:space="preserve">Предварительное распределение на кафедре ориентировочно - </w:t>
      </w:r>
      <w:r>
        <w:rPr>
          <w:color w:val="FF0000"/>
          <w:highlight w:val="yellow"/>
        </w:rPr>
        <w:t>08.04.2011</w:t>
      </w:r>
      <w:r>
        <w:rPr/>
        <w:t xml:space="preserve"> в 15:00</w:t>
      </w:r>
    </w:p>
    <w:p>
      <w:pPr>
        <w:pStyle w:val="Normal"/>
        <w:jc w:val="both"/>
        <w:rPr/>
      </w:pPr>
      <w:r>
        <w:rPr/>
        <w:t xml:space="preserve">Тел каф. «М и ЛП»: (80232) </w:t>
      </w:r>
      <w:r>
        <w:rPr>
          <w:sz w:val="26"/>
          <w:szCs w:val="26"/>
        </w:rPr>
        <w:t>47-84-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36 02 01 Машины и технология литейного производства. Квалификация – инже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36 02 01 01 Техническая эксплуатация литейного оборудования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-36 02 01 04 Организация и управление литейным производством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596"/>
        <w:gridCol w:w="1844"/>
        <w:gridCol w:w="2551"/>
        <w:gridCol w:w="237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истран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-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-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человек:</w:t>
            </w:r>
          </w:p>
        </w:tc>
      </w:tr>
      <w:tr>
        <w:trPr>
          <w:trHeight w:val="37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, че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, че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__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__</w:t>
            </w:r>
            <w:r>
              <w:rPr/>
              <w:t xml:space="preserve"> (</w:t>
            </w:r>
            <w:r>
              <w:rPr>
                <w:lang w:val="en-US"/>
              </w:rPr>
              <w:t>__</w:t>
            </w:r>
            <w:r>
              <w:rPr/>
              <w:t>пп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397"/>
        <w:gridCol w:w="1134"/>
        <w:gridCol w:w="985"/>
        <w:gridCol w:w="1672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ятие, 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-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мес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индивидуаль-ная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12 №41/5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АО «Бобруйский машиностроительный з-д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аркса, 235, 213805, Бобруйск Могил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об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11 №06-31/24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Житковичский моторостроительный з-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60 Житкови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 пр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1 №01-3/69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Пуховичский опытно-экспериментальный з-</w:t>
            </w:r>
            <w:r>
              <w:rPr>
                <w:sz w:val="20"/>
                <w:szCs w:val="20"/>
              </w:rPr>
              <w:t xml:space="preserve">д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ская, 5, г. Марьина Горка, Минская об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обра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литейн. участк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1 №77/406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Экран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а Нормандия Неман, 167, 222514 Борисов М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 пр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11 №09/355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ВолМе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армейская, 23, 231900 Волковысск, Гродне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11 №817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Гомельский литейный з-д «Центролит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арыкина, 240, 246647 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 №69-490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СтанкоГомел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нтернациональная, 10, 246050, г.Гом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1 №15-399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ВИСТАН»</w:t>
            </w:r>
            <w:r>
              <w:rPr>
                <w:sz w:val="20"/>
                <w:szCs w:val="20"/>
              </w:rPr>
              <w:t xml:space="preserve"> Беларусь 210627, г.Витебск, ул. Дмитрова 36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11 №154-03-33/151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ститут технологии металлов»</w:t>
            </w:r>
            <w:r>
              <w:rPr>
                <w:sz w:val="20"/>
                <w:szCs w:val="20"/>
              </w:rPr>
              <w:t xml:space="preserve"> 212030 г. Могилёв, Беларусь,  ул. Бялыницкого-Бирули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2 №П-6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БМЗ»</w:t>
            </w:r>
            <w:r>
              <w:rPr>
                <w:sz w:val="20"/>
                <w:szCs w:val="20"/>
              </w:rPr>
              <w:t xml:space="preserve"> ул. Промышленная, 37, 247210 г.Жлоб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ков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1 №441/143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АО «Белорусский автомобильный завод»</w:t>
            </w:r>
            <w:r>
              <w:rPr>
                <w:sz w:val="20"/>
                <w:szCs w:val="20"/>
              </w:rPr>
              <w:t xml:space="preserve"> 222160, Беларусь, г.Жодино Минской области, ул. 40 лет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1 в г. Могилёв)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1 № 2/298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инский завод автоматических линий имени П.М. Машерова»</w:t>
            </w:r>
            <w:r>
              <w:rPr>
                <w:sz w:val="20"/>
                <w:szCs w:val="20"/>
              </w:rPr>
              <w:t xml:space="preserve"> ул.Долгобродская,18, 220037, г.М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пр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явок: персональных=____, общих=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нные от 20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2</w:t>
      </w:r>
    </w:p>
    <w:p>
      <w:pPr>
        <w:pStyle w:val="Normal"/>
        <w:rPr/>
      </w:pPr>
      <w:r>
        <w:rPr/>
        <w:t>Расшифровка принятых обозначений: об. – предоставляется общежитие; найм – оплата найма жилья; пп – индивидуальная заявка (персональное письмо); пп+ - готовят персональное письмо; маг. – собирается поступать в магистратуру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</w:tblGrid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нститут технологии металлов» планировал 1 (Могилев)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олит планировал 4 в год, дал 1 именную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 «Витебский станкостроительный завод «Вистан» на 2012 и 2013 по 1 планировал</w:t>
            </w:r>
          </w:p>
        </w:tc>
      </w:tr>
      <w:tr>
        <w:trPr/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гилевский металлургический завод» план 5 в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28:00Z</dcterms:created>
  <dc:creator>Olga</dc:creator>
  <dc:description/>
  <cp:keywords/>
  <dc:language>en-US</dc:language>
  <cp:lastModifiedBy>admin</cp:lastModifiedBy>
  <cp:lastPrinted>2011-03-21T14:00:00Z</cp:lastPrinted>
  <dcterms:modified xsi:type="dcterms:W3CDTF">2012-02-20T13:42:00Z</dcterms:modified>
  <cp:revision>22</cp:revision>
  <dc:subject/>
  <dc:title>1-36 02 01 Машины и технология литейного производства:  47-84-82           Инженер</dc:title>
</cp:coreProperties>
</file>