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180340</wp:posOffset>
                </wp:positionV>
                <wp:extent cx="6659880" cy="1033208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94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8912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6840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560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5560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55600"/>
                            <a:ext cx="85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55600"/>
                            <a:ext cx="510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5560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0244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10040040"/>
                            <a:ext cx="3326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7960" y="9929520"/>
                            <a:ext cx="3687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Л 894.00.00.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4.2pt;width:524.4pt;height:813.55pt" coordorigin="1162,284" coordsize="10488,16271">
                <v:rect id="shape_0" stroked="t" o:allowincell="f" style="position:absolute;left:1161;top:284;width:10487;height:1627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4,15700" to="1734,165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93" to="11636,156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7,15700" to="2307,165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700" to="3740,165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9,15708" to="4599,165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2,15700" to="5172,165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5,15700" to="11076,165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980" to="5161,159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267" to="5161,162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2,15982" to="11642,159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277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8;top:16277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8;top:16277;width:134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4;top:16277;width:80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4;top:16277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8;top:15721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8;top:16095;width:523;height:34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1;top:15921;width:5806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Л 894.00.00.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90 то 5,6</w:t>
      </w:r>
    </w:p>
    <w:p>
      <w:pPr>
        <w:pStyle w:val="Normal"/>
        <w:rPr/>
      </w:pPr>
      <w:r>
        <w:rPr/>
        <w:t>-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45:00Z</dcterms:created>
  <dc:creator>Женя</dc:creator>
  <dc:description/>
  <cp:keywords/>
  <dc:language>en-US</dc:language>
  <cp:lastModifiedBy>Женя</cp:lastModifiedBy>
  <dcterms:modified xsi:type="dcterms:W3CDTF">2007-06-12T19:29:00Z</dcterms:modified>
  <cp:revision>5</cp:revision>
  <dc:subject/>
  <dc:title>90 то 5,6</dc:title>
</cp:coreProperties>
</file>