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9070</wp:posOffset>
                </wp:positionH>
                <wp:positionV relativeFrom="page">
                  <wp:posOffset>-106045</wp:posOffset>
                </wp:positionV>
                <wp:extent cx="10332085" cy="7522210"/>
                <wp:effectExtent l="12700" t="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2000" cy="7522200"/>
                          <a:chOff x="0" y="0"/>
                          <a:chExt cx="10332000" cy="7522200"/>
                        </a:xfrm>
                      </wpg:grpSpPr>
                      <wps:wsp>
                        <wps:cNvSpPr/>
                        <wps:spPr>
                          <a:xfrm rot="5400000">
                            <a:off x="1836000" y="-97380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1226160"/>
                            <a:ext cx="537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865440"/>
                            <a:ext cx="0" cy="6649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1590120"/>
                            <a:ext cx="537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2499840"/>
                            <a:ext cx="537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3045600"/>
                            <a:ext cx="531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" y="3409200"/>
                            <a:ext cx="531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7157880"/>
                            <a:ext cx="53712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320" y="865440"/>
                            <a:ext cx="720" cy="253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65440"/>
                            <a:ext cx="0" cy="2537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162200"/>
                            <a:ext cx="0" cy="35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6560" y="706680"/>
                            <a:ext cx="160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1068120"/>
                            <a:ext cx="160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918720"/>
                            <a:ext cx="16020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2170440"/>
                            <a:ext cx="16020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2887920"/>
                            <a:ext cx="160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69720" y="6999120"/>
                            <a:ext cx="160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6560" y="7229160"/>
                            <a:ext cx="33264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155520" y="0"/>
                            <a:ext cx="246960" cy="36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ДЛ 894.00.00.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-85.05pt;width:668.45pt;height:813.55pt" coordorigin="291,-1701" coordsize="13369,16271">
                <v:rect id="shape_0" stroked="t" o:allowincell="f" style="position:absolute;left:3173;top:-1700;width:10487;height:16270;mso-wrap-style:none;v-text-anchor:middle;rotation:90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291,1764" to="1136,1764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196" to="1143,116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91,2337" to="1136,2337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91,3770" to="1136,3770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92,4629" to="1128,4629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00,5202" to="1136,5202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91,11105" to="1136,11106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5,1196" to="855,5191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70,1196" to="570,51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5,11112" to="855,116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8;top:946;width:251;height:52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;top:1515;width:251;height:52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;top:1280;width:251;height:134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;top:3251;width:251;height:80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;top:4381;width:251;height:52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;top:10855;width:251;height:52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;top:11218;width:523;height:343;mso-wrap-style:none;v-text-anchor:middle;rotation:9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;top:-167;width:388;height:5807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ДЛ 894.00.00.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8:17:00Z</dcterms:created>
  <dc:creator>Женя</dc:creator>
  <dc:description/>
  <cp:keywords/>
  <dc:language>en-US</dc:language>
  <cp:lastModifiedBy>Женя</cp:lastModifiedBy>
  <dcterms:modified xsi:type="dcterms:W3CDTF">2007-06-12T19:30:00Z</dcterms:modified>
  <cp:revision>2</cp:revision>
  <dc:subject/>
  <dc:title/>
</cp:coreProperties>
</file>