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180340</wp:posOffset>
                </wp:positionV>
                <wp:extent cx="6659880" cy="103320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88765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7148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888120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888120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888120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8876520"/>
                            <a:ext cx="720" cy="144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9422280"/>
                            <a:ext cx="144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252720"/>
                            <a:ext cx="294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9252720"/>
                            <a:ext cx="365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25272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25272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2527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9430920"/>
                            <a:ext cx="490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9620280"/>
                            <a:ext cx="490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ISOCPEUR" w:hAnsi="ISOCPEUR" w:cs="ISOCPEUR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9030240"/>
                            <a:ext cx="4048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Л 894.00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190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23724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400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336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976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436680"/>
                            <a:ext cx="159768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Фамилия 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61524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Фамилия 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9884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77760"/>
                            <a:ext cx="159768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Фамилия 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10155600"/>
                            <a:ext cx="159768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74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0"/>
                              <a:ext cx="8564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Фамилия 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31480" y="9422280"/>
                            <a:ext cx="720" cy="898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0" y="9460080"/>
                            <a:ext cx="209484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080" y="9601920"/>
                            <a:ext cx="192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9784080"/>
                            <a:ext cx="19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000" y="942228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9200" y="9430920"/>
                            <a:ext cx="490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880" y="9430920"/>
                            <a:ext cx="77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9614520"/>
                            <a:ext cx="7740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12600" rIns="1260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2920" y="960552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080" y="9606240"/>
                            <a:ext cx="72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9200" y="9928800"/>
                            <a:ext cx="1867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ГТУ ЛО – 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4.2pt;width:524.4pt;height:813.55pt" coordorigin="1162,284" coordsize="10488,16271">
                <v:rect id="shape_0" stroked="t" o:allowincell="f" style="position:absolute;left:1161;top:284;width:10487;height:1627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1,14263" to="1681,151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255" to="11636,14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7,14270" to="2307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70" to="3740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9,14270" to="4599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4263" to="5172,165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72,15122" to="9473,156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980" to="5161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267" to="5161,16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4855;width:46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14855;width:575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14855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4855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4855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3;top:15136;width:7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3;top:15434;width:77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ISOCPEUR" w:hAnsi="ISOCPEUR" w:cs="ISOCPEUR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4505;width:6375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Л 894.00.00.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117" to="11637,151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4,14831" to="5169,148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542" to="5161,145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691" to="5161,156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402" to="5161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1;top:15145;width:2517;height:252">
                  <v:shape id="shape_0" stroked="f" o:allowincell="f" style="position:absolute;left:1181;top:15145;width:111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145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Фамилия 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426;width:2517;height:251">
                  <v:shape id="shape_0" stroked="f" o:allowincell="f" style="position:absolute;left:1181;top:15426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426;width:1348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Фамилия 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715;width:2517;height:251">
                  <v:shape id="shape_0" stroked="f" o:allowincell="f" style="position:absolute;left:1181;top:15715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715;width:1348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997;width:2517;height:252">
                  <v:shape id="shape_0" stroked="f" o:allowincell="f" style="position:absolute;left:1181;top:15997;width:1113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5997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Фамилия 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277;width:2517;height:251">
                  <v:shape id="shape_0" stroked="f" o:allowincell="f" style="position:absolute;left:1181;top:16277;width:111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16277;width:1348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Фамилия 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12,15122" to="8612,165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43;top:15182;width:3298;height:1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8,15405" to="11642,15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17,15692" to="11641,156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31,15122" to="10331,156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56;top:15136;width:7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8;top:15136;width:121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5;top:15425;width:12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8,15411" to="8898,156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85,15412" to="9185,156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56;top:15920;width:2940;height: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ГТУ ЛО – 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0:34:00Z</dcterms:created>
  <dc:creator>Женя</dc:creator>
  <dc:description/>
  <dc:language>en-US</dc:language>
  <cp:lastModifiedBy>viar</cp:lastModifiedBy>
  <dcterms:modified xsi:type="dcterms:W3CDTF">2013-04-28T20:34:00Z</dcterms:modified>
  <cp:revision>2</cp:revision>
  <dc:subject/>
  <dc:title/>
</cp:coreProperties>
</file>