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НДИВИДУАЛЬНОЕ ЗАДАНИ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ля студентов группы Л-21</w:t>
      </w:r>
    </w:p>
    <w:p>
      <w:pPr>
        <w:pStyle w:val="Normal"/>
        <w:ind w:firstLine="567"/>
        <w:rPr/>
      </w:pPr>
      <w:r>
        <w:rPr>
          <w:sz w:val="28"/>
          <w:szCs w:val="28"/>
        </w:rPr>
        <w:t>Кафедры «Металлургия и литейное производство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ециальности «Машины и технология литейного производства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528"/>
        <w:gridCol w:w="1985"/>
        <w:gridCol w:w="166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студент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ндивидуального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уководителя практики от кафед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 практи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рова Анастасия Игоревн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хнологию изготовления отливок в разовых песчаноглинистых формах. Изучить технологию получения отливок методом литья под давле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Т.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ТУ им. П.О.Сух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 w:val="28"/>
                <w:szCs w:val="28"/>
              </w:rPr>
              <w:t>Белых     Антон Юрьевич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\\-. Изучить технологию получения отливок методом литья под давле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Т.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ТУ им. П.О.Сух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Анна-мария Игоревн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\\-. Изучить технологию получения отливок методом литья под давле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Т.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ТУ им. П.О.Сух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енков Павел Николаевич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\\-. Изучить технологию получения отливок методом литья под давле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Т.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ТУ им. П.О.Сух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щенко Сергей Игоревич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\\-. Изучить технологию получения отливок методом литья под давле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Т.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ТУ им. П.О.Сух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 w:val="28"/>
                <w:szCs w:val="28"/>
              </w:rPr>
              <w:t>Дюбкин   Денис Сергеевич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\\-. Изучить технологию получения отливок методом литья под давле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Т.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ТУ им. П.О.Сух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нченко Александр </w:t>
            </w:r>
            <w:r>
              <w:rPr/>
              <w:t>Александрович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\\-. Изучить технологию получения отливок методом центробежного лить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Т.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ТУ им. П.О.Сух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ньков Александр Владимирович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\\-. Изучить технологию получения отливок методом центробежного лить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Т.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ТУ им. П.О.Сух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кова Алеся Викторовн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\\-. Изучить технологию получения отливок методом центробежного лить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Т.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ТУ им. П.О.Сухого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кевич Павел Иванович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\\-. Изучить технологию получения отливок методом центробежного лить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Т.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ТУ им. П.О.Сухого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Юлия Анатольевн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\\-. Изучить технологию получения отливок методом центробежного лить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Т.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ТУ им. П.О.Сух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ичев Вячеслав Николаевич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\\-. Изучить технологию получения отливок методом центробежного лить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Т.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ТУ им. П.О.Сух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вякова Анастасия </w:t>
            </w:r>
            <w:r>
              <w:rPr/>
              <w:t>Александровн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\\-. Изучить технологию получения отливок методом литья по выплавляемым моделя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Т.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ТУ им. П.О.Сух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 w:val="28"/>
                <w:szCs w:val="28"/>
              </w:rPr>
              <w:t>Скакун   Денис Валерьевич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\\-. Изучить технологию получения отливок методом литья по выплавляемым моделя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Т.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ТУ им. П.О.Сух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гирев Дмирий Игоревич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\\-. Изучить технологию получения отливок методом литья по выплавляемым моделя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Т.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ТУ им. П.О.Сух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 w:val="28"/>
                <w:szCs w:val="28"/>
              </w:rPr>
              <w:t>Хмель     Вадим Вячеславович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\\-. Изучить технологию получения отливок методом литья по выплавляемым моделя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Т.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ТУ им. П.О.Сух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Цурко Анастасия </w:t>
            </w:r>
            <w:r>
              <w:rPr/>
              <w:t>Александровн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\\-. Изучить технологию получения отливок методом литья по выплавляемым моделя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Т.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ТУ им. П.О.Сухого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Заведующий кафедрой</w:t>
        <w:tab/>
        <w:t>Бобарикин Ю.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267" w:leader="none"/>
        <w:tab w:val="left" w:pos="4138" w:leader="none"/>
      </w:tabs>
      <w:autoSpaceDE w:val="false"/>
      <w:spacing w:before="56" w:after="0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52:00Z</dcterms:created>
  <dc:creator>Виталий</dc:creator>
  <dc:description/>
  <cp:keywords/>
  <dc:language>en-US</dc:language>
  <cp:lastModifiedBy>Владимир</cp:lastModifiedBy>
  <cp:lastPrinted>2011-07-15T15:31:00Z</cp:lastPrinted>
  <dcterms:modified xsi:type="dcterms:W3CDTF">2012-07-16T08:10:00Z</dcterms:modified>
  <cp:revision>4</cp:revision>
  <dc:subject/>
  <dc:title>Директору литейного завода</dc:title>
</cp:coreProperties>
</file>